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lang w:val="en-US" w:eastAsia="en-US"/>
        </w:rPr>
      </w:pPr>
      <w:r>
        <w:rPr>
          <w:rFonts w:cs="Impact" w:ascii="Impact" w:hAnsi="Impact"/>
          <w:lang w:val="en-US" w:eastAsia="en-US"/>
        </w:rPr>
        <w:br/>
        <w:br/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13665</wp:posOffset>
                </wp:positionV>
                <wp:extent cx="2101850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24" w:space="0" w:color="000000"/>
                                    <w:bottom w:val="thinThickSmallGap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act" w:hAnsi="Impact" w:cs="Impact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36"/>
                                      <w:szCs w:val="36"/>
                                    </w:rPr>
                                    <w:t>THE LINCOLN ENGLISH CEN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9.5pt;mso-wrap-distance-left:7.05pt;mso-wrap-distance-right:7.05pt;mso-wrap-distance-top:0pt;mso-wrap-distance-bottom:0pt;margin-top:-8.9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1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24" w:space="0" w:color="000000"/>
                              <w:bottom w:val="thinThickSmallGap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  <w:szCs w:val="36"/>
                              </w:rPr>
                              <w:t>THE LINCOLN ENGLISH CEN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165</wp:posOffset>
                </wp:positionH>
                <wp:positionV relativeFrom="paragraph">
                  <wp:posOffset>-352425</wp:posOffset>
                </wp:positionV>
                <wp:extent cx="4057650" cy="97155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hadow/>
                                <w:sz w:val="40"/>
                                <w:szCs w:val="40"/>
                              </w:rPr>
                              <w:t>EXAMEN TEORICO WORD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: ___________________________ Código :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 : ______________                 Prof. Oscar Guev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82.5pt;mso-wrap-distance-left:9.05pt;mso-wrap-distance-right:9.05pt;mso-wrap-distance-top:0pt;mso-wrap-distance-bottom:0pt;margin-top:-27.75pt;mso-position-vertical-relative:text;margin-left:23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Impact" w:ascii="Impact" w:hAnsi="Impact"/>
                          <w:shadow/>
                          <w:sz w:val="40"/>
                          <w:szCs w:val="40"/>
                        </w:rPr>
                        <w:t>EXAMEN TEORICO WORD 2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bre : ___________________________ Código :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cha : ______________                 Prof. Oscar Guev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 Word es una Hoja Electronica</w:t>
        <w:tab/>
        <w:tab/>
        <w:tab/>
        <w:tab/>
        <w:tab/>
        <w:tab/>
        <w:tab/>
        <w:tab/>
        <w:t>F</w:t>
        <w:tab/>
        <w:t>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n la Forma SEGURA de ingresar a Word se escribe WINWOR</w:t>
        <w:tab/>
        <w:tab/>
        <w:tab/>
        <w:t>F</w:t>
        <w:tab/>
        <w:t>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n conjunto de carateres se denomina BLOQUE</w:t>
        <w:tab/>
        <w:tab/>
        <w:tab/>
        <w:tab/>
        <w:tab/>
        <w:tab/>
        <w:t>F</w:t>
        <w:tab/>
        <w:t>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os Botones de Comando y las Ficha de Opciones son lo mismo</w:t>
        <w:tab/>
        <w:tab/>
        <w:tab/>
        <w:t>F</w:t>
        <w:tab/>
        <w:t>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emplazar Palabras no es lo mismo que Cambiar una palabra pos su SInonima</w:t>
        <w:tab/>
        <w:t>F</w:t>
        <w:tab/>
        <w:t>V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5715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8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l boton para Justificar es 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5715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0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5715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0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129540</wp:posOffset>
                </wp:positionV>
                <wp:extent cx="5715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0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129540</wp:posOffset>
                </wp:positionV>
                <wp:extent cx="5715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0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ara Copiar y Pegar un Bloque se digitan las teclas :                                  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61595</wp:posOffset>
                </wp:positionV>
                <wp:extent cx="5715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.8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l boton para activar la Negrilla o Negrita e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</wp:posOffset>
                </wp:positionV>
                <wp:extent cx="5715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6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</wp:posOffset>
                </wp:positionV>
                <wp:extent cx="5715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6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ara la Vista Preliminar se digitan las tecla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51435</wp:posOffset>
                </wp:positionV>
                <wp:extent cx="5715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4.0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l boton para centrar un Texto es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 Word lleva tambien el nombre de _________________ de 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 conjunto de caracteres se denomina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 proceso que cambia varias palabras iguales por otra se llama 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 porcentaje de visualizacion se puede modificar con el ______________ de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ara marcar un Bloque con el teclado se utiliza la tecla ________ y 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 nombre de archivo que se escribe en la forma segura es 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WINDWORD</w:t>
        <w:tab/>
        <w:t>WORD</w:t>
        <w:tab/>
        <w:t>MICROWORD</w:t>
        <w:tab/>
        <w:t>WINWOR</w:t>
        <w:tab/>
        <w:t>WINWORD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 modo de visualizacion normal es el modo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ISEÑO WEB</w:t>
        <w:tab/>
        <w:t xml:space="preserve">DISEÑO NORMAL </w:t>
        <w:tab/>
        <w:tab/>
        <w:t>DISEÑO DE IMPRESIÓN</w:t>
        <w:tab/>
        <w:tab/>
        <w:t>BORRADOR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ara cambiar una palabra por otra con el mismo significado se utiliza el proceso 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REEMPLAZAR</w:t>
        <w:tab/>
        <w:tab/>
        <w:t xml:space="preserve">DICCIONARIO </w:t>
        <w:tab/>
        <w:tab/>
        <w:t>SINONIMOS</w:t>
        <w:tab/>
        <w:tab/>
        <w:t>NINGUNO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ara crear un Nuevo Documento se digitan las tecla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TRL+A</w:t>
        <w:tab/>
        <w:tab/>
        <w:t>CTRL+U</w:t>
        <w:tab/>
        <w:tab/>
        <w:t>CTRL+C</w:t>
        <w:tab/>
        <w:tab/>
        <w:t>CTRL+E</w:t>
        <w:tab/>
        <w:t>NINGUNO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ara guardar un archivo con otro nombre se utiliza el proceso 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SALIR </w:t>
        <w:tab/>
        <w:t>GUARDAR</w:t>
        <w:tab/>
        <w:tab/>
        <w:t>GRABAR</w:t>
        <w:tab/>
        <w:tab/>
        <w:t>GUARDAR COMO</w:t>
        <w:tab/>
        <w:tab/>
        <w:t>NINGUNO</w:t>
      </w:r>
    </w:p>
    <w:sectPr>
      <w:type w:val="nextPage"/>
      <w:pgSz w:w="11906" w:h="16838"/>
      <w:pgMar w:left="900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17:00Z</dcterms:created>
  <dc:creator>cedsa</dc:creator>
  <dc:description/>
  <dc:language>en-US</dc:language>
  <cp:lastModifiedBy>OSKAR</cp:lastModifiedBy>
  <dcterms:modified xsi:type="dcterms:W3CDTF">2011-04-13T02:17:00Z</dcterms:modified>
  <cp:revision>2</cp:revision>
  <dc:subject/>
  <dc:title>INSTITUTO TECNICO</dc:title>
</cp:coreProperties>
</file>